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0" w:after="0"/>
        <w:jc w:val="both"/>
        <w:rPr/>
      </w:pPr>
      <w:r>
        <w:rPr/>
      </w:r>
    </w:p>
    <w:p>
      <w:pPr>
        <w:pStyle w:val="TextBody"/>
        <w:spacing w:lineRule="atLeast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TextBody"/>
        <w:spacing w:lineRule="atLeast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  <w:t xml:space="preserve">Рекомендации для Вологодской </w:t>
      </w:r>
      <w:r>
        <w:rPr>
          <w:rFonts w:cs="Times New Roman,Bold;Times New Roman"/>
          <w:b/>
          <w:bCs/>
          <w:sz w:val="27"/>
          <w:szCs w:val="27"/>
        </w:rPr>
        <w:t>области по повышению эффективности</w:t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мероприятий по совершенствованию организации школьного питания</w:t>
      </w:r>
    </w:p>
    <w:p>
      <w:pPr>
        <w:pStyle w:val="Normal"/>
        <w:autoSpaceDE w:val="false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>1 Реализация муниципальных программ по совершенствованию организации питания в общеобразовательных учре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основу муниципального плана или программы действий рекомендуется включить мероприятия по совершенствованию школьного питания по следующим направлениям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ршенствование организации, повышение качества, сбалансированности и безопасности питания обучающихся в общеобразовательных учреждениях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внедрение нормативов финансирования закупок пищевых продукт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ассортиментного перечня, единых требований к безопасности и качеству пищевых продукт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дрение полуфабрикатов, специализированных и обогащенных продукт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единых рационов питания (наборов продуктов) и типовых меню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методики учета и анализ национальных и территориальных особенностей питания населения, состояния здоровья детей школьного возраста в формировании рационов питания для обще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нализ состояния обеспечения общеобразовательных учреждений специализированными продуктами детского пит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роведение выборочных проверок лабораторными методами фактического качества и безопасности пищевых продуктов, поступающих на обеспечение в общеобразовательные учрежд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уточнение технической документации (технические условия, технологические условия, технико-технологические карты, стандарты организации) на блюда для школьного питания для создаваемых, реконструируемых и модернизированных предприятий детск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уществление мер по гармонизации питания обучающихся в образовательном учреждении и в семье. Разработка (одновременно с разработкой типовых меню) рекомендаций родителям по питанию детей и подростков в выходные и праздничные д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овершенствование организации питьевого режима обучающихся в общеобразовательных учреждениях (внедрение практики применения питьевой воды, расфасованной в емкости и бутилированной, взамен кипяченой воды, а также для приготовления витаминизированных напитков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внедрение схем дополнительной витаминизации рациона питания обучающихся в общеобразовательных учреждения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внедрение методики по проведению медико-биологической оценки возможности использования новых пищевых продуктов в питании детей и подростков в организованных коллектива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внедрение методики индивидуальной корректировки рациона питания и приготовления блюд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роведение предварительной апробации разработанных рационов питания и меню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роведение изучения пищевого статуса обучающихся в общеобразовательных учреждениях и особенностей пищевого поведения с использованием опросно-анкетного мет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технико-экономического обоснования создания, реконструкции и модернизации материально-технической базы для производства и совершенствования питания детей школьного возраст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единых требований к безопасности и качеству пищевых продуктов для поставки в общеобразовательные учреждения и их согласование с Роспотребнадзор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лабораторного контроля качества на всех стадиях производства, переработки и потребления пищевой продукции, поступающей для обеспечения обще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оложения об организации лабораторного контроля качества на всех стадиях производства, переработки и потребления пищевой продукции, поступающей для обеспечения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азработка предложений по включению в аукционную (конкурсную) документацию требований по проведению выборочного лабораторного контроля качества пищевой продукции, поступающей для обеспечения обще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дрение многоцелевых индивидуальных карт школьного питания в залах питания столовых обще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сертификации системы управления качеством производства пищевых продуктов для детей школьного возраста на соответствие требованиям ISO 22000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, реконструкция и переоснащение пищеблоков и залов питания столовых всех общеобразовательных учреждений Вологод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планового технического обслуживания и ремонта технологического оборудования пищеблоков общеобразовательных учреждений через специализированные организ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перевода питания в бюджетных учреждениях на аутсорсинг.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2 Обеспеченность обучающихся горячим питанием в соответствии с установленными санитарными нормами и прави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 учетом данных, полученных в ходе мониторинга, рекомендуется провести анализ объемов и влияния на охват питанием размеров субсидий бюджета на бесплатное горячее питание льготных категорий обучающихся и субсидий бюджета на частичное или полное финансирование отдельных видов расходов по организации питания других категорий питающих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работать комплекс мер для достижения максимального охвата горячим питанием, в том числе: проведение опросов родителей и школьников, не получающих горячее питание; проведение апробаций в отдельных школах разных (по стоимости, размеру дотаций, применяемым меню и т.п.) вариантов организации питания; изменения в структуре и объеме выделяемых дотаций и др. 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3 Обеспечение потребности обучающихся в диетическом питании в соответствии с состоянием их здоровь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 снижения количества школьников с алиментарно-зависимыми заболеваниями, сахарным диабетом и нуждающихся в диетическом питании, в школах должно быть меню, согласованное с Роспотребнадзором, а также введены диеты для соответствующих групп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 xml:space="preserve">4 Рекомендации </w:t>
      </w:r>
      <w:r>
        <w:rPr>
          <w:b/>
          <w:sz w:val="27"/>
          <w:szCs w:val="27"/>
        </w:rPr>
        <w:t>по совершенствованию применяемых рационов питания (фактически применяемые рационы питания)</w:t>
      </w:r>
      <w:r>
        <w:rPr>
          <w:rFonts w:cs="Times New Roman,Bold;Times New Roman"/>
          <w:b/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стоящее время имеются значительные различия в качественных показателях фактически применяемых рационов и меню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есообразно провести анализ соблюдения при разработке и при  организации питания действующих рекомендаций по потреблению основных пищевых веществ, прежде всего, белков животного происхождения, фруктов, соков, витаминизированных напитк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ить следующие виды рационов школьного питания: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омендуемые типовые рационы субъекта Российской Федерации (муниципального образования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иповые рационы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дельные рационы 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Фактический рацион питания должен соответствовать утвержденному примерному меню, в соответствии с требованиями п. 6.22 СанПиН 2.4.5.2409- 08. Необходимо организовать контроль организаторов питания за соответствием фактически предоставляемого питания ученикам по составу и выходам блюд, предполагаемой выдаче фруктов и со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улучшения питания детей и подростков пищевая ценность школьных завтраков и обедов должна соответствовать возрастным физиологическим потребностям детей в пищевых веществах и энергии в соответствии с требованиями                п. 6.15 СанПиН 2.4.5.2409-08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ля удовлетворения потребностей каждой возрастной группы учеников необходимо составлять меню дифференцированное, в соответствии с требованиями              п. 6.6 СанПиН 2.4.5.2409-08. При этом фактическое меню для каждой возрастной группы, платно или бесплатно предоставляемого питания должно быть обознач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исключить применение минимизированных составов завтраков и включить закуски в меню обедов в соответствии с требованиями п 6.18 и п. 6.19 СанПиН 2.4.5.2409-08. Так же соблюдать выход блюд, не менее рекомендованного в приложении 3 данного СанПиН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обеспечения здоровья детей их нормального роста и развития, продлению жизни, повышению работоспособности и созданию условий для адекватной адаптации к окружающей среде рекомендуется при составлении меню включать в соответствии с требованиями п 6.17 СанПиН 2.4.5.2409-08 ежедневно мясо, молоко, сливочное и растительное масло, хлеб ржаной и пшеничный, раз в 2-3 дня рыбу, яйца, сыр, творог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написании меню информация о блюдах должны содержать в себе информацию о количественном составе блюд, в соответствии с требованиями п.6.10 СанПиН 2.4.5.2409-08. Недопустимо указание весового продукта в штука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профилактики заболеваний необходимо включить обязательную витаминизацию блю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ля оформления фактического меню необходимо руководствоваться п.12 постановления Правительства Российской Федерации от 15 августа 1997 года № 1036 «Об утверждении правил оказания услуг общественного питания» (в ред. Постановлений Правительства РФ от 21 мая 2001 года № 389, от 10 мая  2007 года                    № 276,  от 21 августа  2012 года № 842), в котором указывается, что информация должна содержа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блюда, с указанием способов приготовления блюд и входящих в них основных ингредиентов,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ны,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ведения о весе,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ведения о пищевой ц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Так же необходимо соблюдать требования п. 6.24 СанПиН 2.4.5.2409-08, в соответствии с которым должны вывешиваться ежедневно утвержденное руководителем образовательного учреждения меню, в котором указываются сведениях об объемах блюд и названия кулинарных издел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составлении технологических карт и технико-технологических карт (далее ТК или ТТК) необходимо учитывать некоторые рекомендации во избежании двоякого понимания закладок продуктов, составление в соответствии с требованиями п. 6.11 СанПиН 2.4.5.2409-08, а так ж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о наименование предприятия, для которого написана данная Т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одписаны ответственными лицами (с расшифровкой), составившими данную ТК и ТТ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именования блюд и кулинарных изделий должны соответствовать их наименованиям, указанным в сборниках рецепту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колонках брутто и нетто если вес указывается в граммах, то и цифры должны быть в граммах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допускается понимание продукта на выбор в одной ТК (молоко/вода),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о избежание выбора использования, замены на более дешевый продук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и создании ТК и ТТК блюд на 1 человека, необходимо произвести расчет закладки продуктов и выхода на 1 порцию и на 100 порций, не на 1 кг.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5 Ценообразование и стоимость школьного пит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есообразно разработать мероприятия по повышению эффективности использования выделяемых денежных средств на организацию пит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анализе нормативов финансирования организации питания в образовательных учреждениях уточнить все виды расходов и определить источники их финансирования, в том числе затраты на выполнение санитарно-эпидемиологических требований, своевременную замену и техническое обслуживание технологического оборудования, ремонт помещений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няя наценка в Вологодской области составляет 60%, что не превышает допустимую наценку, в соответствии с постановлением Правительства Вологодской области о регулирования цен и тарифов Вологодской области от 24 октября 2005 года № 1118 «О регулировании наценок на продукцию общественного питания» в редакции постановления Правительства Вологодской области от 21 октября 2011 года № 1335, установлен предельный размер наценки на продукцию общественного питания собственного производства, реализуемую при общеобразовательных школах города Вологды, - 60% к цене закуп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школах, где услуга по организации питания предоставляется за счет средств родителей (законных представителей) обучающегося или с участием таких средств, определить порядок оплаты получаемых услуг с учетом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 xml:space="preserve">6 Обеспечение закупок продуктов питания для школьных столовых, а также услуг по организации питания учащихся общеобразовате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дальнейшем, при заключении договоров и контрактов на организацию питания, заказчикам целесообразно учесть следующие пози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обходимость проведения торгов согласно законодательству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заключение с исполнителем договора безвозмездного пользования (аренды) помещениями и технологическим оборудованием для целей исполнения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се условия договора должны находиться непосредственно в договоре (например, являться его прилож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личие в договоре объема услуг: количество обучающихся, обеспечиваемых питанием с разбивкой на возрастные группы, требующееся для них количество завтраков и обедов, для групп продленного дня – полд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личие в договоре требований к безопасности и качеству каждого вида пищевой продукции, используемой при организации пит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личие в договоре графика оказания услуг, меню, согласованного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личие в договоре обязанностей Исполнителя, сопутствующих организации питания: организация потребления (накрытие столов, раздача рационов и пр.), организация питьевого режима, и пр.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еобходимость соответствия фактического рациона питания утвержденному примерному меню и установление случаев, когда допускается замена одних продуктов, блюд и кулинарных изделий на друг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личие в договоре механизма контроля за составом рациона питания, ассортиментом используемых пищевых продуктов и продовольственного сырь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ие санкций существенных разме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>7 Соответствие школьных пищеблоков требованиям установленных санитарных норм и правил, а также современных технологий организации пит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целью реализации обязательных санитарно-гигиенических и санитарно-технических требований к организации питания необходимо создавать услов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ля применения организаторами питания систем обеспечения качества и безопасности питания согласно национальным стандартам в сфере систем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управления качеством на предприятиях пищевой промышленности и общественн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ля воссоздания полноценной современной инфраструктуры системы школьного питания в регионе необходимо провести ряд мероприятий по следующим направлениям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гулярное техобслуживание технологическ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еконструкция и модернизация действующих предприятий в рамках разработки регионального плана действий по совершенствованию питания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пределение порядка формирования и концентрации отчислений от денежных средств, поступающих в счет отплаты за питание в школе, для обеспечения своевременного обновления материально-технической базы предприятий системы школьн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>8 Состояние материально-технической базы пищеблоков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Завершить оснащение современным технологическим и холодильным оборудованием пищеблоков общеобразовательных учреждений, не принимавших участие в экспериментальном проекте.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9 Реализуемые модели организация питания в школ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ерспективной формой организации питания является передача функции организации питания сторонней организации, при которой обеспечивается минимальное отвлечение персонала общеобразовательного учреждения от выполнения хозяйственных функций, формируются условия для развития конкуренции в данной сфере и снижения бюджетных затрат на организацию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едлагается проработать вопрос разработки муниципальной программы совершенствования организации питания детей в общеобразовательных учреждениях, в которой предусмотреть создание производственно-логистических центров, школьно-базовых столовых, отдельных цехов по производству полуфабрикатов и доставки их в другие учреждения.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10 Внедрение системы электронных безналичных расчет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лесообразно принять меры по поэтапному полному переходу к безналичным расчетам за услуги по питанию во всех общеобразовательных учреждениях рег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плата за питание учащимися в столовых и буфетах образовательных учреждений по безналичному расчету может осуществля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через специализированные системы оплаты, учета и контроля (мониторинга) денежных средств, идущих на оплату питания в образовательных учреждениях (бюджетных и родительски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через каналы оплаты, разрешенные законодательством и согласованные с органами управления образованием: коммерческие и государственные банки и их сети терминалов и банкоматов; отделения «Почты России»; с применением пластиковых карт (банковских и небанковских) и проче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 обязательным информированием органов управления образованием и родителей посредством специализированного сайта о фактических расходах на горячее питание и буфетное обслуживание каждого конкретного учащегося по дням нед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>11 Организация работы по формированию позитивного общественного мнения о деятельности органов власти по обеспечению здорового и безопасного школьного пит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смотрение возможности создания специализированного сайта по школьному питанию в муниципалитете или отдельной страницы на сайте органа управления образования муниципальных районов и городских округов области. Размещение новостной, отчетной информации о состоянии школьного питания, нормативно-правов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ланирование мероприятий по вопросам здорового и безопасного школьного питания и более полное привлечение средств массовой информации (печатные издания, интернет-сайты и телерадиокомпании) для освещения их реализации.</w:t>
      </w:r>
    </w:p>
    <w:p>
      <w:pPr>
        <w:pStyle w:val="Normal"/>
        <w:autoSpaceDE w:val="false"/>
        <w:ind w:firstLine="709"/>
        <w:jc w:val="both"/>
        <w:rPr>
          <w:rFonts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/>
          <w:b/>
          <w:bCs/>
          <w:sz w:val="27"/>
          <w:szCs w:val="27"/>
        </w:rPr>
        <w:t>12 Пропаганда здоров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паганда здорового питания для области, прежде всего, должна включать в себя просветительскую работу со школьниками и их родителями (законными представителям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лекции, семинары, консультации, курсы по различным вопросам роста и развития ребенка, его здоровья, факторам, положительно и отрицательно влияющим на здоровье детей и т. п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ацию работы родительских сове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рганизацию совместной работы педагогов и родителей (законных представителей) по проведению дней здорового питания, занятий по культуре пит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ивлечение возможно большего количества школьников общеобразовательных учреждений к обучению по интегрированным курсам по формированию здорового и безопасного образа жизни и культуры здорового питания рамках отдельных предметов («Биология», Окружающий мир», Природоведение» и т.п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увеличение доли школьников, прошедших обучение по образовательным программам на базе общеобразовательных учреждений по формированию здорового и безопасного образа жизни и культуры здорового пит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ост числа общеобразовательных учреждений, в которых регулярно проводятся внеклассные мероприятия по пропаганде здоров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ассмотрение возможности проведения ежегодных или ежеквартальных конференций по школьному питанию, по обсуждению региональных планов действий и реализации целевых программ совершенствования школьн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>13 Осуществление контроля за качеством и безопасностью производим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дной из основных задач управления организацией питания в образовательных учреждениях региона является формирование межведомственной системы контроля качества организации пит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ктами контроля являются: производство продуктов, товаропроводящая инфраструктура, столовые, сырье, продукты, готовая пища, услуги специализированных предприятий питания. Должны быть определены механизмы внедрения современных систем управления качеством, добровольной сертификации, сформирована система лабораторных исследований качества и безопасности в экспертных организациях и независимых аккредитованных лабораториях, предусматривающая обязательное выделение средств заказчиками питания на лабораторные исследования, установлены требования к схемам сертификации поставляемых пищевых продуктов, предусматривающим инспекционный контроль или сертификацию каждой партии поставляемых продук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контрактах на поставки (оказание услуг) устанавливаются обязанности поставщиков по проведению лабораторных исследований, включающих идентификацию продукции, а также оплате исследований, проводимых заказчиком, в случае выявления несоответствия качества и безопасно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размещении заказов на закупки пищевых продуктов и услуги по организации питания в образовательных учреждениях в соответствии с законодательством о размещении заказов для муниципальных нужд необходимо устанавливать требования, которые должны включать обязательные требования к безопасности, пищевой ценности и качеству сырья, готовых продуктов питания, тары, посуды, а также дополнительные требования к пищевой ценности, качеству, срокам годности, таре и упаковке пищевых продуктов, позволяющие обеспечить достижение установленных показателей физиологических нормативов питания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таточный срок годности продукта на момент поставки должен составлять не менее 50% от установленного, а для скоропортящихся продуктов – не менее 70%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>14 Организация повышения квалификации кадров в сфере школьн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иболее полно использовать для повышения квалификации педагогических работников и сотрудников школьных пищеблоков возможности имеющихся учебных заведений высшего, среднего и начального профессионального образования региона и прежде всего учреждений дополнительного профессионального образования повышения квалификации педагогических работников, а также стажировочных площадок по совершенствованию организации питания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/>
          <w:b/>
          <w:bCs/>
          <w:sz w:val="27"/>
          <w:szCs w:val="27"/>
        </w:rPr>
        <w:t xml:space="preserve">15 Организация деятельности стажировочных площадок, ресурсных и иных методических и консультационных центров по совершенствованию организации в образовательных учреждения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рамках разработки муниципальных планов действий и реализации целевых программ по совершенствованию школьного питания предусмотреть создание муниципальной стажировочной площадки, ресурсных и иных методических и консультационных центров по совершенствованию организации в образовательных учреждениях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омендуемые типовые рационы субъекта Российской Федерации (муниципального образования)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омендуемые типовые рационы субъекта Российской Федерации (муниципального образования) разрабатываются на основании нормативов физиологической потребности в основных пищевых веществах, энергии и биологических активных минорных веществах с учетом рекомендуемых наборов продуктов, региональных особенностей питания населения, производства и поставок пищевых продуктов, уровня социально-экономического развития и других факторов. Разработка типовых рационов субъекта Российской Федерации производится с участием научно-исследовательских учреждений в сфере пищевых производств, нутрициологии, гигиены питания, диетологии и детского пит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обоснования типовых рационов применяется расширенный ассортимент пищевых продуктов, что позволяет повысить точность расчета стоимости за счет применения цен на конкретные продукты с заданными показателями каче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обеспечения сравнения типового и рекомендуемого рациона осуществляется  пересчет конкретных видов продуктов расширенного ассортимента в группы продуктов, определенные рекомендуемыми рационами. Для пересчета применяются нормы замен одних продуктов другими, установленные соответствующими санитарными нормами и правилами, официально изданными сборниками рецептур блюд, нормами отходов при первичной обработке  или подтверждаемые расчетами пищевой ценности и стоимости применяемых продуктов в сравнении с заменяемыми продукт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разработке типовых рационов питания для образовательных учреждений, где питание организуется не более 2 раз в сутки, с целью улучшения общей структуры питания детей проводится анализ фактического потребления пищевых продуктов в регионе. Учет региональных особенностей питания населения в данном случае  осуществляется за счет увеличения в типовом рационе (в сравнении с рекомендуемым рационом)  доли продуктов, потребление которых в семьях является недостаточным. С целью  профилактики недостаточности в фактическом питании населения отдельных микро- и макроэлементов в типовом рационе определяется применение обогащенных пищевых продуктов на основе анализа среднего потребления и рекомендаций уполномоченного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 Российской Федерации,  исследований, проводимых специализированными научно-исследовательскими организациями в сфере нутрициологии, гигиены питания, диетологии и детского пит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иповой рацион определяется в пределах фактически выделяемых бюджетом средств на организацию питания льготных категорий. Не допускается утверждение типового рациона, не обеспеченного соответствующими бюджетными средствами, так как создаются предпосылки для закупок продуктов низкого каче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ждённые типовые рационы субъекта Российской Федерации (муниципального образования, ведомства) являются  основанием для типовых и недельных рационов образовательных учреждений, которые могут разрабатываться по решению руководства образовательного учреждения и  содержат дополнительную детализацию на основании фактического ассортимента закупаемых продуктов и учитывают технологические возможности пищеблока, уровень квалификации персонала, предпочтения питающихся и предложения полномочных представителей детей. Независимо от разработки типовых и недельных рационов в образовательных учреждениях  необходимо составление примерного меню на период не менее двух недель (10-14 дней) и меню-раскладок, содержащих количественные данные о рецептуре блюд. Составление примерного меню и меню-раскладок осуществляется  в соответствии с рекомендациями уполномоченного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 Российской Федерации предлагаемого алгоритма.</w:t>
      </w:r>
    </w:p>
    <w:p>
      <w:pPr>
        <w:pStyle w:val="Normal"/>
        <w:spacing w:lineRule="auto" w:line="36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drawing>
          <wp:inline distT="0" distB="0" distL="0" distR="0">
            <wp:extent cx="5850255" cy="714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5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459"/>
        <w:gridCol w:w="2187"/>
        <w:gridCol w:w="2498"/>
        <w:gridCol w:w="1948"/>
        <w:gridCol w:w="3087"/>
      </w:tblGrid>
      <w:tr>
        <w:trPr>
          <w:trHeight w:val="600" w:hRule="atLeast"/>
        </w:trPr>
        <w:tc>
          <w:tcPr>
            <w:tcW w:w="1495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Приложение № 3 </w:t>
            </w:r>
          </w:p>
        </w:tc>
      </w:tr>
      <w:tr>
        <w:trPr>
          <w:trHeight w:val="600" w:hRule="atLeast"/>
        </w:trPr>
        <w:tc>
          <w:tcPr>
            <w:tcW w:w="149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комендации по ассортиментному перечню и качественным характеристикам </w:t>
            </w:r>
          </w:p>
        </w:tc>
      </w:tr>
      <w:tr>
        <w:trPr>
          <w:trHeight w:val="525" w:hRule="atLeast"/>
        </w:trPr>
        <w:tc>
          <w:tcPr>
            <w:tcW w:w="149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сновных видов продовольствия, закупаемого (поставляемого) для бюджетных учреждений </w:t>
            </w:r>
          </w:p>
        </w:tc>
      </w:tr>
      <w:tr>
        <w:trPr>
          <w:trHeight w:val="525" w:hRule="atLeast"/>
        </w:trPr>
        <w:tc>
          <w:tcPr>
            <w:tcW w:w="149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а Российской Федерации (муниципального образования)</w:t>
            </w:r>
          </w:p>
        </w:tc>
      </w:tr>
      <w:tr>
        <w:trPr>
          <w:trHeight w:val="600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дукции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Т или НТД производителя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СанПиН или технического регламент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фасовка, тар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таточный срок годности, не менее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функциональные характеристики (потребительские свойства) товаров (качественные характеристики)</w:t>
            </w:r>
          </w:p>
        </w:tc>
      </w:tr>
      <w:tr>
        <w:trPr>
          <w:trHeight w:val="56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74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леб и хлебобулочные издели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очные изделия, обогащенные витаминно-минеральными смесям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27844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ая тара - лотки деревянные. Упаковка: термоусадочная плёнка или 3-х шовный полиэтиленовый пакет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оставки с момента выпечки - 6-10 ча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из четырех и более витаминов или минеральных веществ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13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я  хлебобулочные сдобные  мелкоштучные  в  ассортименте из  пшеничной муки  в/с и 1с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 24557-8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30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я  хлебобулочные  слоёные  в 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  9511-80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7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он нарезной из муки первый сорт или  в/с 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 Р 52462-2005  или ТУ производителя 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пускается: содержание химических консервантов, химических разрыхлителей, искусственных  ароматизаторов, признаков недоброкачественности.  В потребительской упаковке.</w:t>
            </w:r>
          </w:p>
        </w:tc>
      </w:tr>
      <w:tr>
        <w:trPr>
          <w:trHeight w:val="17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зделия хлебобулочные диетически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583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ранспортная тара - лотки деревянные. Упаковка: термоусадочная плёнка или 3-х шовный полиэтиленовый пакет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рок доставки с момента выпечки - 6-10 ча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 показателями пищевой ценности, соответствующими требованиям п. 3.2.2 СанПиН 2.3.2.1078-01, без использования маргарина в рецептуре</w:t>
            </w:r>
          </w:p>
        </w:tc>
      </w:tr>
      <w:tr>
        <w:trPr>
          <w:trHeight w:val="270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 изделия булочные из муки пшеничной 1 с витаминизир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ая тара - лотки деревянные. Упаковка: термоусадочная плёнка или 3-х шовный полиэтиленовый пакет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оставки с момента выпечки - 6-10 ча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е комплексом из четырех и более витаминов или минеральных веществ для питания дошкольников и школьников (без использования маргарина, с массовой долей поваренной соли не более 1%)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02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еб пшеничный из муки  1 сорта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465-2005, ГОСТ 26987-86, 2784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хранения с момента выпечки хлеба – не менее 48 часов. Не допускается: содержание химических консервантов, химических разрыхлителей, искусственных  ароматизаторов, признаков недоброкачественности.  В потребительской упаковке.</w:t>
            </w:r>
          </w:p>
        </w:tc>
      </w:tr>
      <w:tr>
        <w:trPr>
          <w:trHeight w:val="238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з ржаной или из смеси ржаной и пшеничной муки и/или других видов муки  витаминизирован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ая тара - лотки деревянные. Упаковка: термоусадочная плёнка или 3-х шовный полиэтиленовый пакет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оставки с момента выпечки - 6-10 ча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е комплексом из четырех и более витаминов или минеральных веществ; без использования маргарина, с массовой долей поваренной соли не более 1%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189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еб  из ржаной или из смеси ржаной  и пшеничной муки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 2077-84, ГОСТ Р 52961-2008, НТД производителя, ГОСТ 26983-86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хранения с момента выпечки хлеба – не менее 48 часов. Не допускается: содержание химических консервантов, химических разрыхлителей, искусственных  ароматизаторов, признаков недоброкачественности.  В потребительской упаковке.</w:t>
            </w:r>
          </w:p>
        </w:tc>
      </w:tr>
      <w:tr>
        <w:trPr>
          <w:trHeight w:val="88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ка, крупы, бобовые, макаронные издели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ка пшеничная хлебопекарная высшего 1, 2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7168, ГОСТ 26574, ГОСТ 26826, ГОСТ 12703, ГОСТ 12306, ГОСТ 12307, ГОСТ 16439, ТУ 8 РФ 11-95-9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ка 1 или 2 сортов - для использования в составе кулинарной продукции, булочных, мучных кондитерских изделий, высшего сорта - для использования в составе булочных изделий</w:t>
            </w:r>
          </w:p>
        </w:tc>
      </w:tr>
      <w:tr>
        <w:trPr>
          <w:trHeight w:val="14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ка пшеничная хлебопекарная витаминизированна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189, 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13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ухари панировочные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84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упа гречнев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55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Ядрица 1 сорта или продел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х шлифован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62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сорта</w:t>
            </w:r>
          </w:p>
        </w:tc>
      </w:tr>
      <w:tr>
        <w:trPr>
          <w:trHeight w:val="148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асоль продовольствен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775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чевица тарелочная продовольственна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706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упа кукуруз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60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702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упа пшенич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7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упа пшено шлифованно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7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сорта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рупа рисова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629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сорта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упа ячменная (перловая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78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рахмал картофельный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769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ниже 1 сорта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хмал кукуруз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69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ниже 1 сорта</w:t>
            </w:r>
          </w:p>
        </w:tc>
      </w:tr>
      <w:tr>
        <w:trPr>
          <w:trHeight w:val="165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ши витаминизированные быстрого приготовления (концентраты)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1172 или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з овса, гречневой, рисовой крупы и др. злаков и их смесей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19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Хлопья овсяные (Экстра или Геркулес) и хлопья быстрозавариваемые из других видов злаков (для приготовления каш и крупяных блюд)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1149 -93,  ГОСТ 50365, 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, загрязнения различными примесями, заражения амбарными вредителями. В потребительской упаковке промышленного производства.</w:t>
            </w:r>
          </w:p>
        </w:tc>
      </w:tr>
      <w:tr>
        <w:trPr>
          <w:trHeight w:val="16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нные изделия группы А высшего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86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жные или полиэтиленовые пакеты 0,5-2,0 кг, упакованные в коробки картонны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3 видов. Из твердых сортов пшеницы, с содержанием белка не менее 10,4%</w:t>
            </w:r>
          </w:p>
        </w:tc>
      </w:tr>
      <w:tr>
        <w:trPr>
          <w:trHeight w:val="90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ба и нерыбные продукты промыс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ы  рыбные натуральные с добавлением мас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10119-9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допускается: истекший срок годности, консервы с нарушением герметичности банок, бомбажные, «хлопушки», банки с ржавчиной, деформировенные, без этикеток.  В потребительской упаковке промышленного производства.  Остаточные сроки хранения  – при температуре от 0 до 15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С не менее 20 месяцев; </w:t>
            </w:r>
          </w:p>
        </w:tc>
      </w:tr>
      <w:tr>
        <w:trPr>
          <w:trHeight w:val="123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оси дальневосточные соленые. Рыба соленая красная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6080-20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хранения, признаки недоброкачественности.  В потребительской упаковке.</w:t>
            </w:r>
          </w:p>
        </w:tc>
      </w:tr>
      <w:tr>
        <w:trPr>
          <w:trHeight w:val="139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пуста морская сушеная, варено-мороженая, консервированна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добавления соли, уксуса, консервантов</w:t>
            </w:r>
          </w:p>
        </w:tc>
      </w:tr>
      <w:tr>
        <w:trPr>
          <w:trHeight w:val="103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лат из морской капусты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пуста морская маринованная без добавления уксуса и острых приправ с массовой долей соли не более 0,8%</w:t>
            </w:r>
          </w:p>
        </w:tc>
      </w:tr>
      <w:tr>
        <w:trPr>
          <w:trHeight w:val="23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к серебристый мороженый  потрошёный обезглавленный 1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20057-9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рыбы чистая, естественный окраски, присущей рыбе данного вида, без наружных повреждений от объячеивания, но без повреждений мяса. После размораживания пожелтение мяса под кожей не допускается, консистенция – плотная, запах – свойственный свежей рыбе, без посторонних признаков</w:t>
            </w:r>
          </w:p>
        </w:tc>
      </w:tr>
      <w:tr>
        <w:trPr>
          <w:trHeight w:val="23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ша  морож. потрошен. с/г , 1 сор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рыбы чистая, естественный окраски, присущей рыбе данного вида, без наружных повреждений от объячеивания, но без повреждений мяса. После размораживания пожелтение мяса под кожей не допускается, консистенция – плотная, запах – свойственный свежей рыбе, без посторонних признаков</w:t>
            </w:r>
          </w:p>
        </w:tc>
      </w:tr>
      <w:tr>
        <w:trPr>
          <w:trHeight w:val="231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ска мороженая  потрошенная  обезглавленная, 1 сорт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рыбы чистая, естественный окраски, присущей рыбе данного вида, без наружных повреждений от объячеивания, но без повреждений мяса. После размораживания пожелтение мяса под кожей не допускается, консистенция – плотная, запах – свойственный свежей рыбе, без посторонних признаков</w:t>
            </w:r>
          </w:p>
        </w:tc>
      </w:tr>
      <w:tr>
        <w:trPr>
          <w:trHeight w:val="22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тай мороженый потрошёный  обезглавленный 1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рыбы чистая, естественный окраски, присущей рыбе данного вида, без наружных повреждений от объячеивания, но без повреждений мяса. После размораживания пожелтение мяса под кожей не допускается, консистенция – плотная, запах – свойственный свежей рыбе, без посторонних признаков</w:t>
            </w:r>
          </w:p>
        </w:tc>
      </w:tr>
      <w:tr>
        <w:trPr>
          <w:trHeight w:val="22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ша мороженная потрошенная обезглавленная 1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68-86, ГОСТ 1368-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рыбы чистая, естественный окраски, присущей рыбе данного вида, без наружных повреждений от объячеивания, но без повреждений мяса. После размораживания пожелтение мяса под кожей не допускается, консистенция – плотная, запах – свойственный свежей рыбе, без посторонних признаков</w:t>
            </w:r>
          </w:p>
        </w:tc>
      </w:tr>
      <w:tr>
        <w:trPr>
          <w:trHeight w:val="235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е (с кожей или без кожи) высшей категории, рыбное охлажденное и мороженное  (полуфабрикаты из филе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948, ГОСТ 5149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 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чистая, естественный окраски, присущей рыбе данного вида. После размораживания пожелтение мяса под не допускается, консистенция – плотная, запах – свойственный свежей рыбе, без посторонних признаков. Масса глазури, нанесенной на мороженную рыбную продукцию, не должна превышать 5% массы нетто.</w:t>
            </w:r>
          </w:p>
        </w:tc>
      </w:tr>
      <w:tr>
        <w:trPr>
          <w:trHeight w:val="88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щевые жиры и жировые продукты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ло подсолнечное рафинированное дезодорированное, фасованное в бутылки из полимерных материало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2465-200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ехнический  регламент  на  масложировую продукцию  (Федеральный  закон от 24.06.2008 № 90-ФЗ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асовка в бутылки из поливинилхлорида до 2 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асло подсолнечное должно быть прозрачное без осадка. Без запаха, обезличенный вкус Не допускается: истекший срок годности, нарушение герметичности банок, бомбажные, «хлопушки», деформировенные, без этикеток.  В потребительской упаковке промышленного производства.  </w:t>
            </w:r>
          </w:p>
        </w:tc>
      </w:tr>
      <w:tr>
        <w:trPr>
          <w:trHeight w:val="94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ко и молочные продукты, творог, сметана, сы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7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коровье крестьянское сладкосливочное несолёное, жирность не менее 72,5%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52969-2008, ГОСТ Р  52253-2004, ГОСТ 37-91 только для  масла сливочного Вологодского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регламент на молоко и молочную  продукцию (Федеральный закон от 12.06.2008  № 88-ФЗ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нная тара 1/20 кг, или фасованно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идентификации масла коровьего сливочного: массовая доля жира- не менее 72,5%; массовая доля влаги - 18.5-14,0%; кислотность жировой фазы - не более 4.0 градусов Кетстофера. Плотная, однородная, пластичная, поверхность на срезе блестящая, сухая на вид. Допускается поверхность слабо блестящая или слегка матовая, с наличием единичных мельчайших капелек влаги, недостаточно плотная и пластичная, слабо крошащаяся. Выраженный сливочный вкус с кисломолочным привкусом, без посторонних привкусов и запахов. Цвет от светло-желтого до желтого, однородный, равномерный.</w:t>
            </w:r>
          </w:p>
        </w:tc>
      </w:tr>
      <w:tr>
        <w:trPr>
          <w:trHeight w:val="417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шоколадно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22-6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й регламент на молоко и молочную  продукцию (Федеральный закон от 12.06.2008  № 88-ФЗ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нная тара 1/20 кг, или фасованно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питьевое пастеризованное (ультрапастеризованное)  2,5 – 3,2 % жир. срок хранения 5-10  суток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090-2003, ИЗМЕНЕНИЯ№1 К ГОСТ Р 52090-2003, ГОСТ Р 52783-200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8-ФЗ от 12. 06.2008г «Технический регламент на молоко и молочную продукцию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 по 0,2 л, 1,0-2,0 л, потребительская та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коровье: массовая доля жира – 2,5-3,2%; массовая доля белка - не менее 2,8%; лактоза- 4,7-5,6%; массовая доля обезжиренных сухих веществ - не менее 8,2 %; минеральные вещества - 0,7 %; кислотность - 16-21 градусов Тернера. Вкус и запах чистые, без посторонних запахов и привкусов, не свойственных свежему натуральному молоку. Герметичная упаковка. </w:t>
            </w:r>
          </w:p>
        </w:tc>
      </w:tr>
      <w:tr>
        <w:trPr>
          <w:trHeight w:val="213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вки питьевые пастеризованные с массовой долей жира 10%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91-20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88-ФЗ от 12. 06.2008г. «Технический регламент на молоко и молочную продукцию»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ая доля жира – 10%; Вкус и запах чистые, без посторонних запахов и привкусов, не свойственных свежему натуральному молоку. Допускаются слабовыраженный кормовой привкус и запах. Герметичная упаковка.</w:t>
            </w:r>
          </w:p>
        </w:tc>
      </w:tr>
      <w:tr>
        <w:trPr>
          <w:trHeight w:val="241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коровье питьевое витаминизированное, в т.ч. для питания детей дошкольного и школьного возрас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783,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</w:t>
              <w:br/>
              <w:t>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ептическая упаковка из комбинированного материала по 0,2 л или по 1,0-2,0 л (для использования при приготовлении кулинарной продукции), потребительская та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ое комплексом из шести и более витаминов с массовой долей жира 2,5-3,5%, белка 2,8%, углеводов не более 5,6%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565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олоко цельное сгущенное с сахаром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9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</w:t>
              <w:br/>
              <w:t>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ранспортная тара в соответствии с ГОСТ 13516. Фасовка в м/б до 0,4 к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Требования промышленной стерильности: 1) после термостатной выдержки при температуре 37 градусов Цельсия в течение 3-5 суток отсутствие видимых дефектов и признаков порчи (вздутие упаковки, изменение внешнего вида и другие), отсутствие изменений вкуса и консистенции; 2) после термостатной выдержки допускаются изменения: а) титруемой  кислотности не  более чем на 2 градуса Тернера; б) количество мезофильных аэробных и факультативно-анаэробных микроорганизмов не более 10 колониеобразующих единиц /см3 (г). Вязкая однородная масса. Чистый, сладкий, с выраженным вкусом пастеризованного молока. У молока сгущенного с сахаром, подвергнутого дополнительной термической обработке, карамельный привкус. Допускается наличие легкого кормового привкуса. Цвет белый с кремовым оттенком, равномерный.</w:t>
            </w:r>
          </w:p>
        </w:tc>
      </w:tr>
      <w:tr>
        <w:trPr>
          <w:trHeight w:val="22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метана (массовая доля жира – 10-15%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209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казатели идентификации сметаны: массовая доля жира – 10-15%. Однородная густая масса с глянцевой поверхностью, запах чистый кисломолочный. Допускается привкус топленого масла, цвет белый с кремовым оттенком, равномерный</w:t>
            </w:r>
          </w:p>
        </w:tc>
      </w:tr>
      <w:tr>
        <w:trPr>
          <w:trHeight w:val="40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ог и творожные продукты, в т.ч. для детского питания (массовая доля жира - 5%,9%), в том числе с натуральными фруктово-ягодными (овощными) добавкам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096,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кеты из пергамента (кашированной фольги) массой 180-200 г, стаканчики полистироловые массой нетто 50-500 г, контейнеры полимерные массой нетто 300-500 г. Герметическая легкооткрываемая упаковка (коробочка из пластика (кроме полистирола) или комбинированного материала) массой нетто до 150 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о-химические показатели идентификации творога: массовая доля жира – 9%; массовая доля белка – не менее 8,0%; сухой обезжиренный молочный остаток – не менее 13,5%. Мягкая, мажущаяся или рассыпчатая консистенция с наличием ощутимых частиц молочного белка или без них. Вкус чистый кисломолочный, допускается привкус сухого молока. Цвет белый или с кремовым оттенком равномерный или обусловленный добавленными компонентами</w:t>
            </w:r>
          </w:p>
        </w:tc>
      </w:tr>
      <w:tr>
        <w:trPr>
          <w:trHeight w:val="304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р сычужный твердый (полутвердый) ( кроме острых сортов -Голландского и Латвийского) 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52972-2008 с 01.01.2010, ГОСТ  7616-85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регламент на молоко и молочную продукцию (Федеральный закон от 12.06.2008  № 88-ФЗ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ры должны быть упакованы в дощатые ящики по ГОСТ 13361 и деревянные барабаны по ГОСТ 9525. Сыры перед упаковыванием в тару завертывают в оберточную бумагу по ГОСТ 8273, или пергамент по ГОСТ 1341, или подпергамент по ГОСТ 176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ая доля влаги -40,0-42,0%; влаги в обезжиренном веществе – 49,0-56,0% вкл; мякоть нежно-желтого цвета и большим количеством глазков, имеет традиционный вкус, умеренно выраженный сырный слегка кисловатый. Жирность-45%. Герметичная упаковка.</w:t>
            </w:r>
          </w:p>
        </w:tc>
      </w:tr>
      <w:tr>
        <w:trPr>
          <w:trHeight w:val="304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плавлен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685-200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й регламент на молоко и молочную продукцию (Федеральный закон от 12.06.2008  № 88-ФЗ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содержания растительных жиров</w:t>
            </w:r>
          </w:p>
        </w:tc>
      </w:tr>
      <w:tr>
        <w:trPr>
          <w:trHeight w:val="29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сломолочные продукты жидкие витаминизированные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 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етическая легкооткрываемая упаковка (бутылочка, коробочка из пластика (кроме полистирола) или комбинированного материала) емкостью 0,125-0,2 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е комплексом из шести и более витаминов, с массовой долей жира 1,5-4,0 г/100 г, белка – не менее 2,8 г/100 г, углеводов – не более 7,0 г/100 г</w:t>
            </w:r>
          </w:p>
        </w:tc>
      </w:tr>
      <w:tr>
        <w:trPr>
          <w:trHeight w:val="34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молочные продукты жидкие (кефир, ацидолакт, ацидофилин, простокваша, ряженка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52093, ГОСТ Р 52094, ГОСТ Р 52095, ОСТ 10-194, ОСТ 10-078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</w:t>
              <w:br/>
              <w:t>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етическая упаковка из комбинированного материала емкостью до 1,0 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массовой долей жира 1,5-4,0 г/100 г, белка – не менее 2,8 г/100 г, углеводов – не более 7,0 г/100 г. Кефир – по ГОСТ Р 52093; ацидолакт – по ОСТ 10-194 или ОСТ 10-078; ацидофилин – по техническим условиям; простокваша – по ГОСТ Р 52095; ряженка – по ГОСТ Р 52094</w:t>
            </w:r>
          </w:p>
        </w:tc>
      </w:tr>
      <w:tr>
        <w:trPr>
          <w:trHeight w:val="34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молочные продукты жидкие, обогащенные бифидобактериями, в том числе витаминизир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687 или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етическая легкооткрываемая упаковка (бутылочка, коробочка) емкостью 0,125-0,2 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нокислых микроорганизмов не менее 10 млн. КОЕ/см3; бифидобактерий не менее 1 млн. КОЕ/см3), с массовой долей жира 1,5-4,0 г/100 г, белка – не менее 2,8 г/100 г, углеводов – не более 7,0 г/100 г)</w:t>
            </w:r>
          </w:p>
        </w:tc>
      </w:tr>
      <w:tr>
        <w:trPr>
          <w:trHeight w:val="333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исломолочные продукты фруктовые (с натуральными фруктово-ягодными добавками), в том числе обогащенные бифидобактериям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1331 или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</w:t>
              <w:br/>
              <w:t>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ерметическая легкооткрываемая пластиковая упаковка (бутылочка, стаканчик, коробочка с ложечкой) емкостью 0,1-0,2 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чнокислых микроорганизмов не менее 10 млн. КОЕ/см3; бифидобактерий не менее 1 млн. КОЕ/см3), с массовой долей жира 1,5-4,0 г/100 г, белка – не менее 2,8 г/100 г, углеводов – не более 10,5 г/100 г, в т.ч. сахара – не более 7,0 г/100 г</w:t>
            </w:r>
          </w:p>
        </w:tc>
      </w:tr>
      <w:tr>
        <w:trPr>
          <w:trHeight w:val="328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ы сырные пластифицированные детские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12.06.2008г. № 88-ФЗ «Технический регламент на молоко и молочную продукцию»,  СанПиН</w:t>
              <w:br/>
              <w:t>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етическая легкооткрываемая упаковка (коробочка из пластика (кроме полистирола) или комбинированного материала) массой нетто до 50 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массовой долей соли – не более 1,8 %, без содержания фосфатов и консервантов</w:t>
            </w:r>
          </w:p>
        </w:tc>
      </w:tr>
      <w:tr>
        <w:trPr>
          <w:trHeight w:val="80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ясо, птица, яйцо и продукты их переработки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фабрикаты мясные из говядины, охлажде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- 49.208.84,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.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суток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ясо, подвергшееся после разделки охлаждению до +4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, поверхность мяса неувлажненная; мышцы эластичные; запах свойственный свежему мясу; для детского питания - массовая доля жировой и соединительной ткани не выше 20%</w:t>
            </w:r>
          </w:p>
        </w:tc>
      </w:tr>
      <w:tr>
        <w:trPr>
          <w:trHeight w:val="547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фабрикаты из мяса птицы охлажденные в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Пост. Гл.госуд. санитарного врача РФ от 23.05.2008 N 30 раздел III дополнен новым пунктом 3.37: "Не допускается использование мяса птицы, кроме охлажденного, мяса птицы механической обвалки и коллагенсодержащего сырья из мяса птицы для производства продуктов детского (для всех возрастных групп, в том числе для организованных детских коллективов), диетического (лечебного и профилактического) питания..."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удка тушки, половина грудки тушки, бедро тушки, филе грудки большое, филе грудки малое, филе окорочка, филе бедра, филе плеча, кусковое бескостное мясо – с показателями пищевой ценности, характеризующимися массовой долей белка не менее 15,0%, массовой долей жира не более 20,0%, отсутствием внесенных поваренной соли и фосфатов</w:t>
            </w:r>
          </w:p>
        </w:tc>
      </w:tr>
      <w:tr>
        <w:trPr>
          <w:trHeight w:val="140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я колбасные вареные из мяса птицы для детского питани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81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баса детская вареная высшего сорта для дошкольного и школьного питани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баски детские, сосиски, сардельки для дошкольного и школьного питани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иск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6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басы полукопченые для школьного питани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баса варёно-копчё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635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ясо птицы охлажденное (тушки цыплят, цыплят-бройлеров  и их разделанные части)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2306-2005, ГОСТ Р 52820,  ГОСТ 527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мясо, подвергшееся после разделки охлаждению до +4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; должно быть чистым , хорошо обескровленным; тушки потрошеные, мышцы хорошо развиты, запах свойственный свежему мясу птицы. Цвет: мышечной ткани - от бледно-розового до розового; кожи – бледно-желтый с розовым оттенком или без него; подкожного жира – бледно-желтый. Оперение полностью удалено. Кожа чистая без разрывов, царапин, ссадин и кровоподтеков. Допускается наличие единичных царапин или легких ссадин. Костная система без переломов и деформаций. Масса тушки свыше 850 гр.; массовая доля жира не более 18%.</w:t>
            </w:r>
          </w:p>
        </w:tc>
      </w:tr>
      <w:tr>
        <w:trPr>
          <w:trHeight w:val="136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ясо птицы замороженно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СТ 21784-7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анж (белок, желток) яичный пастер. охлажден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12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нспортная маркировка - по ГОСТ 14192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суток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чная упаковка из материалов, разрешенных для контакта с пищевыми продуктами</w:t>
            </w:r>
          </w:p>
        </w:tc>
      </w:tr>
      <w:tr>
        <w:trPr>
          <w:trHeight w:val="223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 куриные пищевые диетически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121 или 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ая маркировка - по ГОСТ 14192 с нанесением манипуляционных знаков "Беречь от влаги", "Хрупкое. Осторожно" и "Верх"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суток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лупа яиц должна быть чистой, без пятен крови и помета, и неповрежденной скорлупой. Содержимое яйца не должно иметь посторонних запахов</w:t>
            </w:r>
          </w:p>
        </w:tc>
      </w:tr>
      <w:tr>
        <w:trPr>
          <w:trHeight w:val="202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 куриные столовые 1 категори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121-2003, ТУ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ая маркировка - по ГОСТ 14192 с нанесением манипуляционных знаков "Беречь от влаги", "Хрупкое. Осторожно" и "Верх"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уток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лупа яиц должна быть чистой, без пятен крови и помета, и неповрежденной скорлупой. Содержимое яйца не должно иметь посторонних запахов</w:t>
            </w:r>
          </w:p>
        </w:tc>
      </w:tr>
      <w:tr>
        <w:trPr>
          <w:trHeight w:val="94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дитерские изделия, сахар, мед, повидло, варенье, дже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ахар (песок) рафинирован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1, ГОСТ 22 (с 01.07.2011 – ГОСТ 053396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Упаковка массой нетто до 2 к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ыпучий, белый, вкус сладкий, без посторонних вкуса и запаха, как в сухом сахаре, так и в его водном растворе, раствор сахара должен быть прозрачным или слабо опалесцирующим, без нерастворимого осадка, механических или других посторонних примесей.</w:t>
            </w:r>
          </w:p>
        </w:tc>
      </w:tr>
      <w:tr>
        <w:trPr>
          <w:trHeight w:val="189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 с молочно-жировой начинкой витаминизир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2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е комплексом из четырех и более витаминов или минеральных веществ, с содержанием жира не более 25 г / 100 г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71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  с начинкой в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4031-68  или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2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с четким рисунком, край с ровным обрезом без подтеков. Вафли должны иметь одинаковый размер правильную форму. Начинка в вафлях не должна выступать за края. Поверхность без пузырей, пятен и трещин. Цвет от светло-желтого до желтого. Начинка распределена равномерно. Начинка однородной консистенции, без крупинок и комочков. Без синтетических ароматизаторов и красителей.</w:t>
            </w:r>
          </w:p>
        </w:tc>
      </w:tr>
      <w:tr>
        <w:trPr>
          <w:trHeight w:val="202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емы, варенье из плодов, ягод витаминизир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1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е комплексом из четырех и более витаминов или минеральных веществ, без консервантов (в т.ч. без сернистого ангидрида)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5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ень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53118-2008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х свойственный варенья, из которых изготовлено. Вкус и запах хорошо выраженные.  Посторонние привкус и запах не допускаются. Цвет свойственный варенья или смеси варенья, из которых изготовлено Засахаривание не допускается. 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</w:t>
            </w:r>
          </w:p>
        </w:tc>
      </w:tr>
      <w:tr>
        <w:trPr>
          <w:trHeight w:val="43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идло, джемы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1934-20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днородная протертая масса, без семян, семенных гнезд, косточек и непротертых кусочков кожицы и других растительных примесей. Вкус – кисловато-сладкий, запах свойственный пюре, из которых изготовлено повидло. Вкус и запах хорошо выраженные.  Посторонние привкус и запах не допускаются. Цвет свойственный пюре или смеси пюре, из которых изготовлено повидло. Консистенция густая мажущаяся масса, не растекающаяся на горизонтальной поверхности. Засахаривание не допускается. 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. </w:t>
            </w:r>
          </w:p>
        </w:tc>
      </w:tr>
      <w:tr>
        <w:trPr>
          <w:trHeight w:val="123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идло, джемы, варенья из плодов, ягод, в т.ч. витаминизир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или 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иготовления блюд, кондитерских и кулинарных изделий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37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фир, пасти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6441-96    или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2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кус и запах, свойственные для данного наименования изделия, без постороннего привкуса и запаха. Цвет равномерный. Консистенция мягкая, затяжная, легко поддающаяся разламыванию. Структура равномерная, мелкопористая. Поверхность без грубого затвердения. Без примесей, синтетических ароматизаторов и красителей.</w:t>
            </w:r>
          </w:p>
        </w:tc>
      </w:tr>
      <w:tr>
        <w:trPr>
          <w:trHeight w:val="160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рис  мягки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6478-89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2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6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рамель с начинкой  в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6477-88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15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1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феты   «Коровка»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4570-93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370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из пшеничной муки высшего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4901-89 или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2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правильная, соответствующая данному наименованию печенья, без вмятин. Содержания надломленного печенья менее 5%. Цвет равномерный, допускается более темная окраска выступающих частей рельефного рисунка и краев печенья, а также нижней стороны печенья и темноокрашенные следы от сетки печей или трафаретов. Вкус свойственный данному наименованию печенья, без посторонних запаха и привкуса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1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ксы  в 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15 052-9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7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терские изделия, обогащенные витаминно-минеральными комплексам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9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кер  (сухое  печенье)  I гр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14 033-9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6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кер  (сухое  печенье)  II гр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14 033-9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9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  овсяно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201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ники заварные,  глазированные, без  начинки  в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810-96  или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еченное изделие без следов непромеса, с равномерной пористостью. Без синтетических ароматизаторов и красителей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71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леты  бисквитные   в ассортименте  для  детского  питания, без  крем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14 621-78  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295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мелад  желейный, желейно-фруктовый, фруктово-ягодный неглазирован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6442-8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ус, запах и цвет, характерные для данного наименования мармелада, без постороннего привкуса и запаха. Консистенция студнеобразная. Форма правильная, с четкими формами, без деформаций, допускаетсяналичие деформированных изделий не более 4% к массе. Без синтетических ароматизаторов и красителей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31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колад  обыкновенный   с  добавками, без добавок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6534-89 до 01.01.2010, ГОСТ Р 52821-2007 с 01.01.2010, ГОСТ Р 52821-2007 (Приказ Ростехрегулирования от 27.12.2007 N 448-ст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аковка массой нетто не более 10 г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6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ты шоколадные с начинкой  в 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4570-93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химических консервантов, красителей   и искусственных  пищевых добавок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7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и, напитки, чай, какао, концентраты напитко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као-напиток витаминизированный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й комплексом из шести и более витаминов, быстрорастворимый, без содержания сухого молока , с содержанием сахара не более 10 г/ 100 г готового напитка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16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 порошо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8-76   или ОСТ 10-94-87 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5 кг фасованный в пачки, пакеты из бумаги и комбинированных материалов или комбинированных пленочных материало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от светло-коричневого до темно-коричневого цвета, тусклый серый оттенок не допускается. Вкус и запах свойственный данному продукту, без посторонних привкусов и запахов.</w:t>
            </w:r>
          </w:p>
        </w:tc>
      </w:tr>
      <w:tr>
        <w:trPr>
          <w:trHeight w:val="160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центрат киселя витаминизированный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й комплексом из шести и более витаминов.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19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плодово-ягодный  на плодовых или ягодных экстрактах концентрированных  соко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8488-2000   или ТУ 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одная сыпучая масса. Допускается неплотно слежавшиеся комочки. Вкус должен быть без посторонних привкусов и запахов. Консистенция вязкая, однородная без комочков. Цвет и запах свойственный виду концентрированных соков. Без синтетических ароматизаторов и красителей.</w:t>
            </w:r>
          </w:p>
        </w:tc>
      </w:tr>
      <w:tr>
        <w:trPr>
          <w:trHeight w:val="16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  напиток  (не содержащий в своём составе натуральный  кофе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кообразный, наличие комков не допускается. Цвет коричневый, разной степени интенсивности. Вкус и запах свойственный данному продукту, без посторонних привкусов и запахов.</w:t>
            </w:r>
          </w:p>
        </w:tc>
      </w:tr>
      <w:tr>
        <w:trPr>
          <w:trHeight w:val="270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тки витаминизированные, концентраты и сиропы напитков витаминизированных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27.10.2008г. № 178-ФЗ «Технический регламент на соковую продукцию из фруктов и овощей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ные комплексом из шести и более витаминов, в том числе инстантные (сухие, быстрого приготовления). 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406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и фруктовые прямого отжима 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Р 52184-2003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регламент ню продукцию из фруктов и овощей  (Федеральный закон от 27.10.2008 N 178-ФЗ ТР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рачная жидкость, допускается легкая опалесценция. Вкус и аромат натуральные, хорошо выраженные, свойственные использованным фруктам, прошедшие тепловую обработку. Не допускается посторонние привкусы и запах. Цвет однородный по всей массе, свойственный цвету плодов или ягод, из которых изготовлен сок. Допускается более темные оттенки в соках из светлоокрашенных плодов и ягод и незначительное обесцвечивание соков из темноокрашенных фруктов. 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</w:t>
            </w:r>
          </w:p>
        </w:tc>
      </w:tr>
      <w:tr>
        <w:trPr>
          <w:trHeight w:val="274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и фруктовые (плодовые, ягодные, за исключением виноградного) и фруктовые с добавлением овощей, восстановленные витаминизированные (без добавления сахара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474 или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27.10.2008г. № 178-ФЗ «Технический регламент на соковую продукцию из фруктов и овощей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кислотностью (массовой долей кислот) не более 1,3 %. 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68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к томат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2183 или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З от 27.10.2008г. № 178-ФЗ «Технический регламент на соковую продукцию из фруктов и овощей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Без добавок (без соли), либо с добавлением поваренной соли не более 0,6 % </w:t>
            </w:r>
          </w:p>
        </w:tc>
      </w:tr>
      <w:tr>
        <w:trPr>
          <w:trHeight w:val="25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тары фруктовые (плодовые, ягодные) и фруктовые с добавлением овощей, витаминизир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27.10.2008г. № 178-ФЗ «Технический регламент на соковую продукцию из фруктов и овощей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ко из тех видов сырья, из которых не осуществляется изготовление соков – вишневый, персиковый, абрикосовый, киви и т.п. С кислотностью (массовой долей кислот) не более 1,3 %.  Наименование витаминов и минеральных веществ указывается конкретно органами здравоохранения</w:t>
            </w:r>
          </w:p>
        </w:tc>
      </w:tr>
      <w:tr>
        <w:trPr>
          <w:trHeight w:val="271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и, нектары и сокосодержащие напитки овощные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18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З от 27.10.2008г. № 178-ФЗ «Технический регламент на соковую продукцию из фруктов и овощей»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 добавления соли либо с добавлением поваренной соли не более 0,6 % </w:t>
            </w:r>
          </w:p>
        </w:tc>
      </w:tr>
      <w:tr>
        <w:trPr>
          <w:trHeight w:val="22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ы  в/сорт и.1 сорт в ассортименте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  816-9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пускается посторонние привкусы и запах. Цвет однородный по всей массе, свойственный цвету плодов или ягод, из которых изготовлен компот. 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</w:t>
            </w:r>
          </w:p>
        </w:tc>
      </w:tr>
      <w:tr>
        <w:trPr>
          <w:trHeight w:val="16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черный байховый, 1 и высший сор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938 -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овой или фасованный в пачках и фильтр-пакетах для разовой заварки по 0,7 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с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ускается смешивание мелкого чая с гранулированным чаем. Высевки и крошка в качестве компонента не допускается. Достаточно нежный аромат, средний терпкости вкус. Настой яркий прозрачный , «средний». </w:t>
            </w:r>
          </w:p>
        </w:tc>
      </w:tr>
      <w:tr>
        <w:trPr>
          <w:trHeight w:val="150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точай  в 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 СанПиН 2.3.2.1940-0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овой или фасованный в пачках и фильтр-пакетах для разовой заварки по 0,7 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 искусственных  ароматизаторов 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829" w:hRule="atLeast"/>
        </w:trPr>
        <w:tc>
          <w:tcPr>
            <w:tcW w:w="1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тофель, овощи, зелень свежая и сушеная, плоды свежие и сухие, орехи, плодоовощные консервы</w:t>
            </w:r>
          </w:p>
        </w:tc>
      </w:tr>
      <w:tr>
        <w:trPr>
          <w:trHeight w:val="412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Апельсины 2 гр., 1 кат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4427-8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должны быть свежими, чистыми, без повреждений и заболеваний, посторонних запаха и вкуса, характерной для съемной зрелости окраски с небольшой прозеленью, с ровно срезанной у основания плодоножкой. Допускаются плоды с отпавшей, но не вырванной плодоножкой, нажимами от упаковки, зарубцевавшимися в период роста механическими повреждениями, следами сажистого гриба и щитовки на площади не более 1/4 поверхности, слабой коричневой пятнистостью на площади не более 2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Не допускаются плоды зеленые, загнившие и подмороженные. Размер по наибольшему поперечному диаметру не менее 63 мм</w:t>
            </w:r>
          </w:p>
        </w:tc>
      </w:tr>
      <w:tr>
        <w:trPr>
          <w:trHeight w:val="627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ананы свежие1 кл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1603-20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типичные по форме и окраске для данного помологического сорта. Плоды в кистях здоровые, чистые, целые, развившиеся, неуродливые, без остатков цветка, округлые или слаборебристого. Плоды потребительской степени зрелости с зеленовато-желтой, желтой окраской кожуры, но не перезревшие, плотные, мякоть кремовая.  Допускаются плоды зарубцевавшимися в период роста механическими повреждениями, на площади не более 2% поверхности, содержание плодов с потеками 9пятнами) латекса  площадью не более 1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площадью более 1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е более 2%.  Размер по наибольшему поперечному диаметру 3,0-4,0 см; по длине не менее 18 см, количество плодов в кисти 4-9 шт. Не допускается содержание плодов, с надрывом кожуры у плодоножки, глубокими порезами, сильными нажимами, трещинами кожуры, когда затронута мякоть, загнивших, гнилых, запаренных, застуженных, подмороженных, раздавленных, с сильно поврежденных сельскохозяйственными вредителями.</w:t>
            </w:r>
          </w:p>
        </w:tc>
      </w:tr>
      <w:tr>
        <w:trPr>
          <w:trHeight w:val="16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иноград свежий столов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589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ды типичные по форме и окраске для данного помологического сорта, без повреждения вредителями и болезнями. Не допускаются загнившие и подмороженные плоды.</w:t>
            </w:r>
          </w:p>
        </w:tc>
      </w:tr>
      <w:tr>
        <w:trPr>
          <w:trHeight w:val="112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инограл сушеный (изюм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688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шек зеленый консервированный, 1с. (отечественный)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5842-90или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нешний вид- зерна целые без примесей оболочек зерен и кормового гороха коричневого цвета, допускается наличие битых зерен не более 6%, по отношению к массе горошка; Цвет зерна горошка – зеленый, светло –зеленый или оливковый, однородный в одной банке; Вкус и запах – натуральные, свойственные молодому нежному некрахмаленому консервированному зеленому горошку. Посторонние привкус и запах не допускаются; Консистенция – мягкая, неоднородная; Качество заливной жидкости – прозрачная, характерного цвета с зеленоватым или оливковым оттенком. Допускается слабая мутность, небольшой осадок; Содержание растительных примесей (лепестки, обрывки створок, стручков), не более 1 шт. на 100 г. консервов. Не допускается негерметичность банок, бомбажных, "хлопуш", банок с ржавчиной, деформированных, без этикеток. В потребительской упаковке промышленного производства.</w:t>
            </w:r>
          </w:p>
        </w:tc>
      </w:tr>
      <w:tr>
        <w:trPr>
          <w:trHeight w:val="340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руши свежие поздних сортов созревания  1гр.,1 сорт.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ОСТ Р 2173 -76 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типичные по форме и окраске для данного помологического сорта, без повреждения вредителями и болезнями, с целой или сломанной плодоножкой Допускаются плоды зарубцевавшимися в период роста механическими повреждениями, на площади не более 2% поверхности, слабой коричневой пятнистостью на площади не более 1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Не допускаются загнившие и подмороженные плоды. Размер по наибольшему поперечному диаметру не менее 55 мм</w:t>
            </w:r>
          </w:p>
        </w:tc>
      </w:tr>
      <w:tr>
        <w:trPr>
          <w:trHeight w:val="112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лень петрушки, сельдерея и укропа суше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ОСТ Р 52622-2006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</w:t>
            </w:r>
          </w:p>
        </w:tc>
      </w:tr>
      <w:tr>
        <w:trPr>
          <w:trHeight w:val="130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бачки (патиссоны) свежи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3084-200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ды должны быть свежими, чистыми, без повреждений и заболеваний запах и вкус, характерной для съемной зрелости.  Не допускаются плоды зеленые, загнившие и подмороженные.</w:t>
            </w:r>
          </w:p>
        </w:tc>
      </w:tr>
      <w:tr>
        <w:trPr>
          <w:trHeight w:val="112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 1кл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51809-20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пуста белокочанная, свежая, технической зрелости. </w:t>
            </w:r>
          </w:p>
        </w:tc>
      </w:tr>
      <w:tr>
        <w:trPr>
          <w:trHeight w:val="112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пуста белокочанная квашеная, рубленная, 1 сор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3858-7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</w:t>
            </w:r>
          </w:p>
        </w:tc>
      </w:tr>
      <w:tr>
        <w:trPr>
          <w:trHeight w:val="1129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пуста цветная свежая отбор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7968-8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пуста белокочанная, свежая, технической зрелости.</w:t>
            </w:r>
          </w:p>
        </w:tc>
      </w:tr>
      <w:tr>
        <w:trPr>
          <w:trHeight w:val="247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свежий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, качество картофеля – по ГОСТ 6014, ГОСТ 7176, ГОСТ 26832,  ГОСТ  51808-20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65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свежий очищенный полуфабрикат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нсервы овощные (пюре овощное или икра овощная) для детского и диетического питани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или ТУ для детского пита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д ОКП 916160. Из вареных овощей (кабачков, баклажанов, моркови, тыквы и др.), без уксуса и жгучих специй, с содержанием поваренной соли не более 0,6 % </w:t>
            </w:r>
          </w:p>
        </w:tc>
      </w:tr>
      <w:tr>
        <w:trPr>
          <w:trHeight w:val="22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сервы  овощные  для  детского  питания  в  ассортимен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СаНПиН 2.3.2.1940-0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9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сервы овощные (пюре овощное или икра овощная) для детского и диетического питани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51926,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СанПиН 2.3.2.1940-0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з вареных овощей (кабачков, баклажанов, моркови, тыквы и др.), без уксуса и жгучих специй, с содержанием поваренной соли не более 0,6 %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22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кра кабачкова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Р 51926-20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22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кра   баклажан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Р 51926-20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57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куруза сахарная консервированн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5877 или 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 содержанием поваренной соли не более 0,6 % </w:t>
            </w:r>
          </w:p>
        </w:tc>
      </w:tr>
      <w:tr>
        <w:trPr>
          <w:trHeight w:val="387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Лимоны свежие 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3858-73 ГОСТ 442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должны быть свежими, чистыми, без повреждений и заболеваний, посторонних запаха и вкуса, характерной для съемной зрелости окраски с небольшой прозеленью, с ровно срезанной у основания плодоножкой. Допускаются плоды с отпавшей, но не вырванной плодоножкой, нажимами от упаковки, зарубцевавшимися в период роста механическими повреждениями, следами сажистого гриба и щитовки на площади не более 1/4 поверхности, слабой коричневой пятнистостью на площади не более 2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Не допускаются плоды зеленые, загнившие и подмороженные.</w:t>
            </w:r>
          </w:p>
        </w:tc>
      </w:tr>
      <w:tr>
        <w:trPr>
          <w:trHeight w:val="13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ук репчатый свежи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723, ГОСТ Р 5178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ук свежий зелены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СТ 624 ОСТ  10266-20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ук Зеленый-перо, технической зрелости,</w:t>
            </w:r>
          </w:p>
        </w:tc>
      </w:tr>
      <w:tr>
        <w:trPr>
          <w:trHeight w:val="93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лень свеж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Т 10 235-9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латные культуры овощные укроп, петрушка, технической зрелости </w:t>
            </w:r>
          </w:p>
        </w:tc>
      </w:tr>
      <w:tr>
        <w:trPr>
          <w:trHeight w:val="378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ндарины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442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должны быть свежими, чистыми, без повреждений и заболеваний, посторонних запаха и вкуса, характерной для съемной зрелости окраски с небольшой прозеленью, с ровно срезанной у основания плодоножкой. Допускаются плоды с отпавшей, но не вырванной плодоножкой, нажимами от упаковки, зарубцевавшимися в период роста механическими повреждениями, следами сажистого гриба и щитовки на площади не более 1/4 поверхности, слабой коричневой пятнистостью на площади не более 2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Не допускаются плоды зеленые, загнившие и подмороженные. </w:t>
            </w:r>
          </w:p>
        </w:tc>
      </w:tr>
      <w:tr>
        <w:trPr>
          <w:trHeight w:val="165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столовая свеж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721, ГОСТ 26767, ГОСТ Р 5178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столовая свежая  или очищенная   в  вакуумной  упаковк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721, ГОСТ Р 51782, НТД производи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 и фрукты, горошек зеленый быстрозамороженные 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 111-7-82 или 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 свежие очищенные (полуфабрикаты)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гурцы свежи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726-8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ды должны быть свежими, чистыми, без повреждений и заболеваний, посторонних запаха и вкуса, характерной для съемной зрелости.  Не допускаются плоды зеленые, загнившие и подмороженные.</w:t>
            </w:r>
          </w:p>
        </w:tc>
      </w:tr>
      <w:tr>
        <w:trPr>
          <w:trHeight w:val="201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гурцы соле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718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олько для блюд с тепловой обработкой с содержанием поваренной соли не более 0,6%  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Плоды (фрукты и ягоды) сушеные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Абрикосы, яблоки, груши, чернослив, шиповник, виноград и др.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ды и ягоды быстрозамороже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918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дис свежий обрезно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Т10264-20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не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дька свеж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СТ РСФСР 361-7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не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па столовая свеж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СТ РСФСР 743-88 или ОСТ 10304-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не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53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екла столовая свежая 1кл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 51811-20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ёкла столовая, красная, овощная. Корнеплод массой 0,4—0,9 кг шаровидно-уплощённой, шаровидно-овальной или уплощённой формы, имеющий тёмно-красную, бордовую, красно-фиолетовую мякоть.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векла молодая  свежая столовая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Т 10300-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не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129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лива сушеная (чернослив)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85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усы томатные для детского и диетического питани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ТД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, приложение 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острых приправ (жгучих специй) и консервантов с содержанием поваренной соли не более 0,6 %</w:t>
            </w:r>
          </w:p>
        </w:tc>
      </w:tr>
      <w:tr>
        <w:trPr>
          <w:trHeight w:val="304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омат - паста  в/с, содержание сухих веществ не менее 25%, сорт  экстр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ОСТ  3343-89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днородная концентрированная масса, без семян, остатков кожицы и других грубых частиц плодов. Вкус –свойственный концентрированный томатной массе,  без горечи, пригара и других посторонних привкусов и запах. Цвет красный, оранжево-красный, ярко выраженный, растворимый по всей массе. 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</w:t>
            </w:r>
          </w:p>
        </w:tc>
      </w:tr>
      <w:tr>
        <w:trPr>
          <w:trHeight w:val="124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оматы свежие1 кл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Р51810-20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ды свежие, целые, здоровые, чистые, не увядшие, не треснувшие, без признаков прорастания, без повреждений сельскохозяйственными вредителями</w:t>
            </w:r>
          </w:p>
        </w:tc>
      </w:tr>
      <w:tr>
        <w:trPr>
          <w:trHeight w:val="231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оматы соленые розовые 1 сор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 7181-7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 синтетических ароматизаторов и красителей. Не допускается негерметичность банок, бомбажных, "хлопуш", банок с ржавчиной, деформированных, без этикеток. 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237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Фрукты косточковые сушеные, без косточки, 1 и высшего сорта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8501-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Цвет айвы от желтого до светло-коричневого. Цвет урюка однородный, от светло желтого до оранжево-красного Не допускаются фрукты загнившие, пораженные вредителями, с признаками брожения и плесени.  Не допускаются плоды с черными пятнами, следами засохшей сердцевинной гнили и другими дефектами. Без постороннего вкуса и запаха.</w:t>
            </w:r>
          </w:p>
        </w:tc>
      </w:tr>
      <w:tr>
        <w:trPr>
          <w:trHeight w:val="270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рукты семечковые суше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ОСТ 28502-90.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Яблоки, груши нарезанные цвет от светло-желтого до светло-кремового, допускается розовый оттенок, свойственный некоторым помологическим сортам яблок. Не допускаются фрукты загнившие, пораженные вредителями, с признаками брожения и плесени.  Не допускаются плоды с черными пятнами, следами засохшей сердцевинной гнили и другими дефектами. Без постороннего вкуса и запаха.</w:t>
            </w:r>
          </w:p>
        </w:tc>
      </w:tr>
      <w:tr>
        <w:trPr>
          <w:trHeight w:val="379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потная  смесь  из сухофрукто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шеные фрукты должны быть эластичными, не ломкими, не слипаться при сжатии. Яблоки, груши нарезанные цвет от светло-желтого до светло-кремового, допускается розовый оттенок, свойственный некоторым помологическим сортам яблок. Цвет айвы от желтого до светло-коричневого. Цвет урюка однородный, от светло желтого до оранжево-красного Не допускаются фрукты загнившие, пораженные вредителями, с признаками брожения и плесени.  Не допускаются плоды с черными пятнами, следами засохшей сердцевинной гнили и другими дефектами. Без постороннего вкуса и запаха.</w:t>
            </w:r>
          </w:p>
        </w:tc>
      </w:tr>
      <w:tr>
        <w:trPr>
          <w:trHeight w:val="37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Яблоки свежие ранних сортов созревания 1 сор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6270-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типичные по форме и окраске для данного помологического сорта, без повреждения вредителями и болезнями, с целой или сломанной плодоножкой Допускаются плоды зарубцевавшимися в период роста механическими повреждениями, на площади не более 2% поверхности, слабой коричневой пятнистостью на площади не более 2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легкие нажимы и потертости общей площадью не более 4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Не допускаются загнившие и подмороженные плоды. Размер по наибольшему поперечному диаметру плоды круглой формы не менее 60 мм; плоды овальной формы не менее 50 мм</w:t>
            </w:r>
          </w:p>
        </w:tc>
      </w:tr>
      <w:tr>
        <w:trPr>
          <w:trHeight w:val="382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Яблоки  свежие поздних сроков созревания 1и 2 гр., 1сорт 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 21122-7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лоды типичные по форме и окраске для данного помологического сорта, без повреждения вредителями и болезнями, с целой или сломанной плодоножкой Допускаются плоды зарубцевавшимися в период роста механическими повреждениями, на площади не более 2% поверхности, слабой коричневой пятнистостью на площади не более 2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легкие нажимы и потертости общей площадью не более 4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Не допускаются загнившие и подмороженные плоды. Размер по наибольшему поперечному диаметру плоды круглой формы не менее 60 мм; плоды овальной формы не менее 50 мм</w:t>
            </w:r>
          </w:p>
        </w:tc>
      </w:tr>
      <w:tr>
        <w:trPr>
          <w:trHeight w:val="91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ль, специи, дрожжи, пищевые добавки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ль поваренная пищевая йодированная1 сорт помол № 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51574-2000 или  ту производителя.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ерметичная светонепроницаемая упаковка массой нетто 1 к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Не допускается: истекший срок годности, признаки недоброкачественности.  В потребительской герметичной светонепроницаемой упаковке промышленного производства.  </w:t>
            </w:r>
          </w:p>
        </w:tc>
      </w:tr>
      <w:tr>
        <w:trPr>
          <w:trHeight w:val="1178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ожжи хлебопекарные прессован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71-81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анПиН 2.3.2.1078-01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6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ожжи хлебопекарные сушены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8483 -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 0,5 кг фасованные в пакеты из бумаги и комбинированных материалов или комбинированных пленочных материало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1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ислота лимонная пищевая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908-200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1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анил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6599-7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1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елатин пищево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1293-89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1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авровый лист сухой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17594-81 или ТУ производител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анПиН 2.3.2.1078-0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1152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ианд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Т 29055-9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 допускается: истекший срок годности, признаки недоброкачественности.  В потребительской упаковке промышленного производства.</w:t>
            </w:r>
          </w:p>
        </w:tc>
      </w:tr>
      <w:tr>
        <w:trPr>
          <w:trHeight w:val="360" w:hRule="atLeast"/>
        </w:trPr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Основной текст (4)_"/>
    <w:basedOn w:val="Style12"/>
    <w:qFormat/>
    <w:rPr>
      <w:b/>
      <w:bCs/>
      <w:i/>
      <w:iCs/>
      <w:spacing w:val="20"/>
      <w:sz w:val="42"/>
      <w:szCs w:val="42"/>
      <w:lang w:bidi="ar-SA"/>
    </w:rPr>
  </w:style>
  <w:style w:type="character" w:styleId="40pt">
    <w:name w:val="Основной текст (4) + Интервал 0 pt"/>
    <w:basedOn w:val="4"/>
    <w:qFormat/>
    <w:rPr>
      <w:spacing w:val="-10"/>
      <w:u w:val="single"/>
    </w:rPr>
  </w:style>
  <w:style w:type="character" w:styleId="1">
    <w:name w:val="Заголовок №1_"/>
    <w:basedOn w:val="Style12"/>
    <w:qFormat/>
    <w:rPr>
      <w:b/>
      <w:bCs/>
      <w:i/>
      <w:iCs/>
      <w:spacing w:val="20"/>
      <w:sz w:val="42"/>
      <w:szCs w:val="42"/>
      <w:lang w:bidi="ar-SA"/>
    </w:rPr>
  </w:style>
  <w:style w:type="character" w:styleId="11">
    <w:name w:val="Заголовок №1"/>
    <w:basedOn w:val="1"/>
    <w:qFormat/>
    <w:rPr/>
  </w:style>
  <w:style w:type="character" w:styleId="12">
    <w:name w:val="Заголовок №12"/>
    <w:basedOn w:val="1"/>
    <w:qFormat/>
    <w:rPr/>
  </w:style>
  <w:style w:type="character" w:styleId="12pt">
    <w:name w:val="Заголовок №1 + Интервал -2 pt"/>
    <w:basedOn w:val="1"/>
    <w:qFormat/>
    <w:rPr>
      <w:spacing w:val="-4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60"/>
    </w:pPr>
    <w:rPr>
      <w:b/>
      <w:bCs/>
      <w:i/>
      <w:iCs/>
      <w:spacing w:val="20"/>
      <w:sz w:val="42"/>
      <w:szCs w:val="4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" w:after="0"/>
      <w:outlineLvl w:val="0"/>
    </w:pPr>
    <w:rPr>
      <w:b/>
      <w:bCs/>
      <w:i/>
      <w:iCs/>
      <w:spacing w:val="20"/>
      <w:sz w:val="42"/>
      <w:szCs w:val="42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5:00Z</dcterms:created>
  <dc:creator>lpaholkova</dc:creator>
  <dc:description/>
  <cp:keywords/>
  <dc:language>en-US</dc:language>
  <cp:lastModifiedBy>szorina</cp:lastModifiedBy>
  <cp:lastPrinted>2013-08-05T17:06:00Z</cp:lastPrinted>
  <dcterms:modified xsi:type="dcterms:W3CDTF">2013-08-05T13:12:00Z</dcterms:modified>
  <cp:revision>191</cp:revision>
  <dc:subject/>
  <dc:title>ДЕПАРТАМЕНТ</dc:title>
</cp:coreProperties>
</file>